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32"/>
          <w:szCs w:val="32"/>
        </w:rPr>
      </w:pPr>
      <w:r>
        <w:rPr>
          <w:sz w:val="32"/>
          <w:szCs w:val="32"/>
        </w:rPr>
        <w:tab/>
        <w:t>LONG RANGE GOALS &amp; Objectiv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80"/>
        <w:ind w:left="720" w:hanging="0"/>
        <w:rPr/>
      </w:pPr>
      <w:r>
        <w:rPr>
          <w:rFonts w:cs="ArialMT;Arial for Sunburst" w:ascii="ArialMT;Arial for Sunburst" w:hAnsi="ArialMT;Arial for Sunburst"/>
          <w:b/>
          <w:bCs/>
          <w:sz w:val="32"/>
          <w:szCs w:val="32"/>
          <w:u w:val="single"/>
          <w:lang w:bidi="en-US"/>
        </w:rPr>
        <w:t>Definition</w:t>
      </w:r>
      <w:r>
        <w:rPr>
          <w:rFonts w:cs="ArialMT;Arial for Sunburst" w:ascii="ArialMT;Arial for Sunburst" w:hAnsi="ArialMT;Arial for Sunburst"/>
          <w:sz w:val="32"/>
          <w:szCs w:val="32"/>
          <w:lang w:bidi="en-US"/>
        </w:rPr>
        <w:t>: Long term goals and objectives are defined as operating and instructive goals pertaining to infrastructure and curriculum needs in a 5-year plan. The objectives are actionable and measurable and include the following goals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480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  <w:t>To develop a lifecycle approach to hardware/software infrastructur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480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  <w:t>Provide a future state design of the school facility (classroom, tech lab, office)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480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  <w:t>To plan adequate resources to insure successful implementation of professional development appropriately paced in concert with implementation of current and future technologies</w:t>
      </w:r>
    </w:p>
    <w:p>
      <w:pPr>
        <w:pStyle w:val="Normal"/>
        <w:widowControl w:val="false"/>
        <w:autoSpaceDE w:val="false"/>
        <w:spacing w:lineRule="atLeast" w:line="480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  <w:t>Estimated due date: 2/30/09</w:t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Normal"/>
        <w:ind w:left="720" w:hanging="0"/>
        <w:rPr>
          <w:rFonts w:ascii="ArialMT;Arial for Sunburst" w:hAnsi="ArialMT;Arial for Sunburst" w:cs="ArialMT;Arial for Sunburst"/>
          <w:sz w:val="32"/>
          <w:szCs w:val="32"/>
          <w:lang w:bidi="en-US"/>
        </w:rPr>
      </w:pPr>
      <w:r>
        <w:rPr>
          <w:rFonts w:cs="ArialMT;Arial for Sunburst" w:ascii="ArialMT;Arial for Sunburst" w:hAnsi="ArialMT;Arial for Sunburst"/>
          <w:sz w:val="32"/>
          <w:szCs w:val="32"/>
          <w:lang w:bidi="en-US"/>
        </w:rPr>
      </w:r>
    </w:p>
    <w:p>
      <w:pPr>
        <w:pStyle w:val="Heading3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32205</wp:posOffset>
                </wp:positionH>
                <wp:positionV relativeFrom="paragraph">
                  <wp:posOffset>1066165</wp:posOffset>
                </wp:positionV>
                <wp:extent cx="6879590" cy="707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707390"/>
                        </a:xfrm>
                        <a:prstGeom prst="rect"/>
                        <a:solidFill>
                          <a:srgbClr val="CCFFCC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oal T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Grande;Lucida Grande" w:ascii="LucidaGrande;Lucida Grande" w:hAnsi="LucidaGrande;Lucida Grande"/>
                                <w:lang w:bidi="en-US"/>
                              </w:rPr>
                              <w:t>To empower teachers in their own education and use of technolog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41.7pt;height:55.7pt;mso-wrap-distance-left:9.05pt;mso-wrap-distance-right:9.05pt;mso-wrap-distance-top:0pt;mso-wrap-distance-bottom:0pt;margin-top:83.95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oal Tw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LucidaGrande;Lucida Grande" w:ascii="LucidaGrande;Lucida Grande" w:hAnsi="LucidaGrande;Lucida Grande"/>
                          <w:lang w:bidi="en-US"/>
                        </w:rPr>
                        <w:t>To empower teachers in their own education and use of technolog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32205</wp:posOffset>
                </wp:positionH>
                <wp:positionV relativeFrom="paragraph">
                  <wp:posOffset>266065</wp:posOffset>
                </wp:positionV>
                <wp:extent cx="6879590" cy="707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707390"/>
                        </a:xfrm>
                        <a:prstGeom prst="rect"/>
                        <a:solidFill>
                          <a:srgbClr val="CCFFCC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oal 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MT;Arial for Sunburst" w:ascii="ArialMT;Arial for Sunburst" w:hAnsi="ArialMT;Arial for Sunburst"/>
                                <w:sz w:val="32"/>
                                <w:szCs w:val="32"/>
                                <w:lang w:bidi="en-US"/>
                              </w:rPr>
                              <w:t>To deliver and maintain reliable and consistent hardware and software to teachers, students, and staf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41.7pt;height:55.7pt;mso-wrap-distance-left:9.05pt;mso-wrap-distance-right:9.05pt;mso-wrap-distance-top:0pt;mso-wrap-distance-bottom:0pt;margin-top:20.95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oal 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MT;Arial for Sunburst" w:ascii="ArialMT;Arial for Sunburst" w:hAnsi="ArialMT;Arial for Sunburst"/>
                          <w:sz w:val="32"/>
                          <w:szCs w:val="32"/>
                          <w:lang w:bidi="en-US"/>
                        </w:rPr>
                        <w:t>To deliver and maintain reliable and consistent hardware and software to teachers, students, and staff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32205</wp:posOffset>
                </wp:positionH>
                <wp:positionV relativeFrom="paragraph">
                  <wp:posOffset>1866265</wp:posOffset>
                </wp:positionV>
                <wp:extent cx="6879590" cy="707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707390"/>
                        </a:xfrm>
                        <a:prstGeom prst="rect"/>
                        <a:solidFill>
                          <a:srgbClr val="CCFFCC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oal Th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 for Sunburst" w:hAnsi="ArialMT;Arial for Sunburst" w:cs="ArialMT;Arial for Sunburst"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ArialMT;Arial for Sunburst" w:ascii="ArialMT;Arial for Sunburst" w:hAnsi="ArialMT;Arial for Sunburst"/>
                                <w:sz w:val="32"/>
                                <w:szCs w:val="32"/>
                                <w:lang w:bidi="en-US"/>
                              </w:rPr>
                              <w:t>To prepare students for success in a technologically-rich wor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41.7pt;height:55.7pt;mso-wrap-distance-left:9.05pt;mso-wrap-distance-right:9.05pt;mso-wrap-distance-top:0pt;mso-wrap-distance-bottom:0pt;margin-top:146.95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oal Three</w:t>
                      </w:r>
                    </w:p>
                    <w:p>
                      <w:pPr>
                        <w:pStyle w:val="Normal"/>
                        <w:rPr>
                          <w:rFonts w:ascii="ArialMT;Arial for Sunburst" w:hAnsi="ArialMT;Arial for Sunburst" w:cs="ArialMT;Arial for Sunburst"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ArialMT;Arial for Sunburst" w:ascii="ArialMT;Arial for Sunburst" w:hAnsi="ArialMT;Arial for Sunburst"/>
                          <w:sz w:val="32"/>
                          <w:szCs w:val="32"/>
                          <w:lang w:bidi="en-US"/>
                        </w:rPr>
                        <w:t>To prepare students for success in a technologically-rich worl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32205</wp:posOffset>
                </wp:positionH>
                <wp:positionV relativeFrom="paragraph">
                  <wp:posOffset>2666365</wp:posOffset>
                </wp:positionV>
                <wp:extent cx="5279390" cy="593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593090"/>
                        </a:xfrm>
                        <a:prstGeom prst="rect"/>
                        <a:solidFill>
                          <a:srgbClr val="CCFFCC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oal Four</w:t>
                              <w:br/>
                            </w:r>
                            <w:r>
                              <w:rPr>
                                <w:rFonts w:cs="ArialMT;Arial for Sunburst" w:ascii="ArialMT;Arial for Sunburst" w:hAnsi="ArialMT;Arial for Sunburst"/>
                                <w:sz w:val="32"/>
                                <w:szCs w:val="32"/>
                                <w:lang w:bidi="en-US"/>
                              </w:rPr>
                              <w:t>Provide an on-going system of technology plann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415.7pt;height:46.7pt;mso-wrap-distance-left:9.05pt;mso-wrap-distance-right:9.05pt;mso-wrap-distance-top:0pt;mso-wrap-distance-bottom:0pt;margin-top:209.95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oal Four</w:t>
                        <w:br/>
                      </w:r>
                      <w:r>
                        <w:rPr>
                          <w:rFonts w:cs="ArialMT;Arial for Sunburst" w:ascii="ArialMT;Arial for Sunburst" w:hAnsi="ArialMT;Arial for Sunburst"/>
                          <w:sz w:val="32"/>
                          <w:szCs w:val="32"/>
                          <w:lang w:bidi="en-US"/>
                        </w:rPr>
                        <w:t>Provide an on-going system of technology plann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73100</wp:posOffset>
                </wp:positionH>
                <wp:positionV relativeFrom="paragraph">
                  <wp:posOffset>673100</wp:posOffset>
                </wp:positionV>
                <wp:extent cx="6769100" cy="1054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105410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Goal 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 for Sunburst" w:hAnsi="ArialMT;Arial for Sunburst" w:cs="ArialMT;Arial for Sunburst"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ArialMT;Arial for Sunburst" w:ascii="ArialMT;Arial for Sunburst" w:hAnsi="ArialMT;Arial for Sunburst"/>
                                <w:sz w:val="32"/>
                                <w:szCs w:val="32"/>
                                <w:lang w:bidi="en-US"/>
                              </w:rPr>
                              <w:t>To deliver and maintain reliable and consistent hardware and software to teachers, students, and staff.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533pt;height:83pt;mso-wrap-distance-left:9.05pt;mso-wrap-distance-right:9.05pt;mso-wrap-distance-top:0pt;mso-wrap-distance-bottom:0pt;margin-top:53pt;mso-position-vertical-relative:text;margin-left:53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Goal One </w:t>
                      </w:r>
                    </w:p>
                    <w:p>
                      <w:pPr>
                        <w:pStyle w:val="Normal"/>
                        <w:rPr>
                          <w:rFonts w:ascii="ArialMT;Arial for Sunburst" w:hAnsi="ArialMT;Arial for Sunburst" w:cs="ArialMT;Arial for Sunburst"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ArialMT;Arial for Sunburst" w:ascii="ArialMT;Arial for Sunburst" w:hAnsi="ArialMT;Arial for Sunburst"/>
                          <w:sz w:val="32"/>
                          <w:szCs w:val="32"/>
                          <w:lang w:bidi="en-US"/>
                        </w:rPr>
                        <w:t>To deliver and maintain reliable and consistent hardware and software to teachers, students, and staff.</w:t>
                      </w:r>
                    </w:p>
                    <w:p>
                      <w:pPr>
                        <w:pStyle w:val="Heading3"/>
                        <w:spacing w:before="240" w:after="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75005</wp:posOffset>
                </wp:positionH>
                <wp:positionV relativeFrom="page">
                  <wp:posOffset>5475605</wp:posOffset>
                </wp:positionV>
                <wp:extent cx="26504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8089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eas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85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% o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85"/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Level of satisfaction with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7pt;height:63.7pt;mso-wrap-distance-left:9.05pt;mso-wrap-distance-right:9.05pt;mso-wrap-distance-top:0pt;mso-wrap-distance-bottom:0pt;margin-top:431.15pt;mso-position-vertical-relative:page;margin-left:5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easu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85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% o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85"/>
                        <w:ind w:left="360" w:hanging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Level of satisfaction with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100</wp:posOffset>
                </wp:positionH>
                <wp:positionV relativeFrom="paragraph">
                  <wp:posOffset>1930400</wp:posOffset>
                </wp:positionV>
                <wp:extent cx="6769100" cy="310578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3105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itiative 1 – </w:t>
                            </w:r>
                            <w:r>
                              <w:rPr>
                                <w:rFonts w:cs="ArialMT;Arial for Sunburst" w:ascii="ArialMT;Arial for Sunburst" w:hAnsi="ArialMT;Arial for Sunburst"/>
                                <w:sz w:val="32"/>
                                <w:szCs w:val="32"/>
                                <w:lang w:bidi="en-US"/>
                              </w:rPr>
                              <w:t>Create a fluid lifecycle of hardware and softw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–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itiative 2 – </w:t>
                            </w:r>
                            <w:r>
                              <w:rPr>
                                <w:rFonts w:cs="ArialMT;Arial for Sunburst" w:ascii="ArialMT;Arial for Sunburst" w:hAnsi="ArialMT;Arial for Sunburst"/>
                                <w:sz w:val="32"/>
                                <w:szCs w:val="32"/>
                                <w:lang w:bidi="en-US"/>
                              </w:rPr>
                              <w:t>Develop a reliable and consistent level of IT suppor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itiative 3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-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itiative 4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-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pt;height:244.55pt;mso-wrap-distance-left:9.05pt;mso-wrap-distance-right:9.05pt;mso-wrap-distance-top:0pt;mso-wrap-distance-bottom:0pt;margin-top:152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itiative 1 – </w:t>
                      </w:r>
                      <w:r>
                        <w:rPr>
                          <w:rFonts w:cs="ArialMT;Arial for Sunburst" w:ascii="ArialMT;Arial for Sunburst" w:hAnsi="ArialMT;Arial for Sunburst"/>
                          <w:sz w:val="32"/>
                          <w:szCs w:val="32"/>
                          <w:lang w:bidi="en-US"/>
                        </w:rPr>
                        <w:t>Create a fluid lifecycle of hardware and softwa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– 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itiative 2 – </w:t>
                      </w:r>
                      <w:r>
                        <w:rPr>
                          <w:rFonts w:cs="ArialMT;Arial for Sunburst" w:ascii="ArialMT;Arial for Sunburst" w:hAnsi="ArialMT;Arial for Sunburst"/>
                          <w:sz w:val="32"/>
                          <w:szCs w:val="32"/>
                          <w:lang w:bidi="en-US"/>
                        </w:rPr>
                        <w:t>Develop a reliable and consistent level of IT suppor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itiative 3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-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itiative 4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-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73100</wp:posOffset>
                </wp:positionH>
                <wp:positionV relativeFrom="paragraph">
                  <wp:posOffset>330835</wp:posOffset>
                </wp:positionV>
                <wp:extent cx="6654800" cy="939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93980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oal T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Grande;Lucida Grande" w:ascii="LucidaGrande;Lucida Grande" w:hAnsi="LucidaGrande;Lucida Grande"/>
                                <w:lang w:bidi="en-US"/>
                              </w:rPr>
                              <w:t>To empower teachers in their own education and use of technology.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524pt;height:74pt;mso-wrap-distance-left:9.05pt;mso-wrap-distance-right:9.05pt;mso-wrap-distance-top:0pt;mso-wrap-distance-bottom:0pt;margin-top:26.05pt;mso-position-vertical-relative:text;margin-left:53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oal Tw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LucidaGrande;Lucida Grande" w:ascii="LucidaGrande;Lucida Grande" w:hAnsi="LucidaGrande;Lucida Grande"/>
                          <w:lang w:bidi="en-US"/>
                        </w:rPr>
                        <w:t>To empower teachers in their own education and use of technology.</w:t>
                      </w:r>
                    </w:p>
                    <w:p>
                      <w:pPr>
                        <w:pStyle w:val="Heading3"/>
                        <w:spacing w:before="240" w:after="60"/>
                        <w:rPr>
                          <w:rFonts w:ascii="Arial" w:hAnsi="Arial" w:cs="Arial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 w:val="fals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75005</wp:posOffset>
                </wp:positionH>
                <wp:positionV relativeFrom="page">
                  <wp:posOffset>5361305</wp:posOffset>
                </wp:positionV>
                <wp:extent cx="31076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8089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eas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85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% o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85"/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Level of satisfaction with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7pt;height:63.7pt;mso-wrap-distance-left:9.05pt;mso-wrap-distance-right:9.05pt;mso-wrap-distance-top:0pt;mso-wrap-distance-bottom:0pt;margin-top:422.15pt;mso-position-vertical-relative:page;margin-left:5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easu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85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% o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85"/>
                        <w:ind w:left="360" w:hanging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Level of satisfaction with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0</wp:posOffset>
                </wp:positionH>
                <wp:positionV relativeFrom="paragraph">
                  <wp:posOffset>1588135</wp:posOffset>
                </wp:positionV>
                <wp:extent cx="6769100" cy="287337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2873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itiative 1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–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MT;Arial for Sunburst" w:hAnsi="ArialMT;Arial for Sunburst" w:cs="ArialMT;Arial for Sunburst"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itiative 2 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itiative 3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-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itiative 4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-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pt;height:226.25pt;mso-wrap-distance-left:9.05pt;mso-wrap-distance-right:9.05pt;mso-wrap-distance-top:0pt;mso-wrap-distance-bottom:0pt;margin-top:125.05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itiative 1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– 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MT;Arial for Sunburst" w:hAnsi="ArialMT;Arial for Sunburst" w:cs="ArialMT;Arial for Sunburst"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itiative 2 –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bidi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itiative 3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-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itiative 4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-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87400</wp:posOffset>
                </wp:positionH>
                <wp:positionV relativeFrom="paragraph">
                  <wp:posOffset>147320</wp:posOffset>
                </wp:positionV>
                <wp:extent cx="6769100" cy="939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93980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oal Th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MT;Arial for Sunburst" w:ascii="ArialMT;Arial for Sunburst" w:hAnsi="ArialMT;Arial for Sunburst"/>
                                <w:sz w:val="32"/>
                                <w:szCs w:val="32"/>
                                <w:lang w:bidi="en-US"/>
                              </w:rPr>
                              <w:t>To prepare students for success in a technologically-rich world.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533pt;height:74pt;mso-wrap-distance-left:9.05pt;mso-wrap-distance-right:9.05pt;mso-wrap-distance-top:0pt;mso-wrap-distance-bottom:0pt;margin-top:11.6pt;mso-position-vertical-relative:text;margin-left:62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oal Thre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MT;Arial for Sunburst" w:ascii="ArialMT;Arial for Sunburst" w:hAnsi="ArialMT;Arial for Sunburst"/>
                          <w:sz w:val="32"/>
                          <w:szCs w:val="32"/>
                          <w:lang w:bidi="en-US"/>
                        </w:rPr>
                        <w:t>To prepare students for success in a technologically-rich world.</w:t>
                      </w:r>
                    </w:p>
                    <w:p>
                      <w:pPr>
                        <w:pStyle w:val="Heading3"/>
                        <w:spacing w:before="240" w:after="60"/>
                        <w:rPr>
                          <w:rFonts w:ascii="Arial" w:hAnsi="Arial" w:cs="Arial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 w:val="fals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 w:bidi="en-US"/>
        </w:rPr>
      </w:pPr>
      <w:r>
        <w:rPr>
          <w:rFonts w:cs="Arial" w:ascii="Arial" w:hAnsi="Arial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7400</wp:posOffset>
                </wp:positionH>
                <wp:positionV relativeFrom="paragraph">
                  <wp:posOffset>104775</wp:posOffset>
                </wp:positionV>
                <wp:extent cx="6769100" cy="28733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2873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itiative 1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–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MT;Arial for Sunburst" w:hAnsi="ArialMT;Arial for Sunburst" w:cs="ArialMT;Arial for Sunburst"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itiative 2 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itiative 3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-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itiative 4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-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pt;height:226.25pt;mso-wrap-distance-left:9.05pt;mso-wrap-distance-right:9.05pt;mso-wrap-distance-top:0pt;mso-wrap-distance-bottom:0pt;margin-top:8.25pt;mso-position-vertical-relative:text;margin-left:6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itiative 1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– 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MT;Arial for Sunburst" w:hAnsi="ArialMT;Arial for Sunburst" w:cs="ArialMT;Arial for Sunburst"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itiative 2 –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bidi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itiative 3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-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itiative 4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-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 w:bidi="en-US"/>
        </w:rPr>
      </w:pPr>
      <w:r>
        <w:rPr>
          <w:rFonts w:cs="Arial" w:ascii="Arial" w:hAnsi="Arial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89305</wp:posOffset>
                </wp:positionH>
                <wp:positionV relativeFrom="page">
                  <wp:posOffset>5589905</wp:posOffset>
                </wp:positionV>
                <wp:extent cx="31076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8089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eas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85"/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% of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85"/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# of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7pt;height:63.7pt;mso-wrap-distance-left:9.05pt;mso-wrap-distance-right:9.05pt;mso-wrap-distance-top:0pt;mso-wrap-distance-bottom:0pt;margin-top:440.15pt;mso-position-vertical-relative:page;margin-left:6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easu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85"/>
                        <w:ind w:left="360" w:hanging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% of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85"/>
                        <w:ind w:left="360" w:hanging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# of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03605</wp:posOffset>
                </wp:positionH>
                <wp:positionV relativeFrom="page">
                  <wp:posOffset>5475605</wp:posOffset>
                </wp:positionV>
                <wp:extent cx="31076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8089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eas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85"/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% of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85"/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# of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7pt;height:63.7pt;mso-wrap-distance-left:9.05pt;mso-wrap-distance-right:9.05pt;mso-wrap-distance-top:0pt;mso-wrap-distance-bottom:0pt;margin-top:431.15pt;mso-position-vertical-relative:page;margin-left:7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easu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85"/>
                        <w:ind w:left="360" w:hanging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% of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85"/>
                        <w:ind w:left="360" w:hanging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# of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01700</wp:posOffset>
                </wp:positionH>
                <wp:positionV relativeFrom="paragraph">
                  <wp:posOffset>673100</wp:posOffset>
                </wp:positionV>
                <wp:extent cx="6769100" cy="939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93980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oal Fou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ArialMT;Arial for Sunburst" w:hAnsi="ArialMT;Arial for Sunburst" w:cs="ArialMT;Arial for Sunburst"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ArialMT;Arial for Sunburst" w:ascii="ArialMT;Arial for Sunburst" w:hAnsi="ArialMT;Arial for Sunburst"/>
                                <w:sz w:val="32"/>
                                <w:szCs w:val="32"/>
                                <w:lang w:bidi="en-US"/>
                              </w:rPr>
                              <w:t>Provide an on-going system of technology plan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533pt;height:74pt;mso-wrap-distance-left:9.05pt;mso-wrap-distance-right:9.05pt;mso-wrap-distance-top:0pt;mso-wrap-distance-bottom:0pt;margin-top:53pt;mso-position-vertical-relative:text;margin-left:71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oal Four</w:t>
                      </w:r>
                    </w:p>
                    <w:p>
                      <w:pPr>
                        <w:pStyle w:val="Heading3"/>
                        <w:spacing w:before="240" w:after="60"/>
                        <w:rPr>
                          <w:rFonts w:ascii="ArialMT;Arial for Sunburst" w:hAnsi="ArialMT;Arial for Sunburst" w:cs="ArialMT;Arial for Sunburst"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ArialMT;Arial for Sunburst" w:ascii="ArialMT;Arial for Sunburst" w:hAnsi="ArialMT;Arial for Sunburst"/>
                          <w:sz w:val="32"/>
                          <w:szCs w:val="32"/>
                          <w:lang w:bidi="en-US"/>
                        </w:rPr>
                        <w:t>Provide an on-going system of technology plann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0</wp:posOffset>
                </wp:positionH>
                <wp:positionV relativeFrom="paragraph">
                  <wp:posOffset>1816100</wp:posOffset>
                </wp:positionV>
                <wp:extent cx="6769100" cy="287337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2873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itiative 1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–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MT;Arial for Sunburst" w:hAnsi="ArialMT;Arial for Sunburst" w:cs="ArialMT;Arial for Sunburst"/>
                                <w:sz w:val="32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itiative 2 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itiative 3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-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itiative 4 –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ons -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pt;height:226.25pt;mso-wrap-distance-left:9.05pt;mso-wrap-distance-right:9.05pt;mso-wrap-distance-top:0pt;mso-wrap-distance-bottom:0pt;margin-top:143pt;mso-position-vertical-relative:text;margin-left:7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itiative 1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– 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MT;Arial for Sunburst" w:hAnsi="ArialMT;Arial for Sunburst" w:cs="ArialMT;Arial for Sunburst"/>
                          <w:sz w:val="32"/>
                          <w:szCs w:val="32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itiative 2 –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bidi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itiative 3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-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itiative 4 –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ons -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202" w:right="432" w:gutter="0" w:header="0" w:top="720" w:footer="0" w:bottom="72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BFHN C+ Times New Roman PS">
    <w:altName w:val="Times New Roman PS"/>
    <w:charset w:val="00"/>
    <w:family w:val="roman"/>
    <w:pitch w:val="default"/>
  </w:font>
  <w:font w:name="KZAKSJ+HelveticaNeue-Roman">
    <w:altName w:val="Helvetica Neue"/>
    <w:charset w:val="00"/>
    <w:family w:val="roman"/>
    <w:pitch w:val="default"/>
  </w:font>
  <w:font w:name="ArialMT">
    <w:altName w:val="Arial for Sunburst"/>
    <w:charset w:val="00"/>
    <w:family w:val="swiss"/>
    <w:pitch w:val="default"/>
  </w:font>
  <w:font w:name="LucidaGrande">
    <w:altName w:val="Lucida Grande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7z0">
    <w:name w:val="WW8NumSt17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>
      <w:spacing w:before="0" w:after="278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54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paragraph" w:styleId="CM5">
    <w:name w:val="CM5"/>
    <w:basedOn w:val="Default"/>
    <w:next w:val="Default"/>
    <w:qFormat/>
    <w:pPr>
      <w:widowControl/>
      <w:spacing w:lineRule="atLeast" w:line="288"/>
    </w:pPr>
    <w:rPr>
      <w:rFonts w:ascii="BBFHN C+ Times New Roman PS;Times New Roman PS" w:hAnsi="BBFHN C+ Times New Roman PS;Times New Roman PS" w:cs="BBFHN C+ Times New Roman PS;Times New Roman PS"/>
      <w:color w:val="000000"/>
    </w:rPr>
  </w:style>
  <w:style w:type="paragraph" w:styleId="CM2">
    <w:name w:val="CM2"/>
    <w:basedOn w:val="Default"/>
    <w:next w:val="Default"/>
    <w:qFormat/>
    <w:pPr>
      <w:widowControl/>
      <w:spacing w:lineRule="atLeast" w:line="291"/>
    </w:pPr>
    <w:rPr>
      <w:rFonts w:ascii="BBFHN C+ Times New Roman PS;Times New Roman PS" w:hAnsi="BBFHN C+ Times New Roman PS;Times New Roman PS" w:cs="BBFHN C+ Times New Roman PS;Times New Roman PS"/>
      <w:color w:val="000000"/>
    </w:rPr>
  </w:style>
  <w:style w:type="paragraph" w:styleId="CM41">
    <w:name w:val="CM41"/>
    <w:basedOn w:val="Default"/>
    <w:next w:val="Default"/>
    <w:qFormat/>
    <w:pPr>
      <w:widowControl/>
      <w:spacing w:before="0" w:after="570"/>
    </w:pPr>
    <w:rPr>
      <w:rFonts w:ascii="BBFHN C+ Times New Roman PS;Times New Roman PS" w:hAnsi="BBFHN C+ Times New Roman PS;Times New Roman PS" w:cs="BBFHN C+ Times New Roman PS;Times New Roman PS"/>
      <w:color w:val="000000"/>
    </w:rPr>
  </w:style>
  <w:style w:type="paragraph" w:styleId="Pa5">
    <w:name w:val="Pa5"/>
    <w:basedOn w:val="Default"/>
    <w:next w:val="Default"/>
    <w:qFormat/>
    <w:pPr>
      <w:widowControl/>
      <w:spacing w:lineRule="atLeast" w:line="361"/>
    </w:pPr>
    <w:rPr>
      <w:rFonts w:ascii="KZAKSJ+HelveticaNeue-Roman;Helvetica Neue" w:hAnsi="KZAKSJ+HelveticaNeue-Roman;Helvetica Neue" w:cs="KZAKSJ+HelveticaNeue-Roman;Helvetica Neue"/>
      <w:color w:val="000000"/>
    </w:rPr>
  </w:style>
  <w:style w:type="paragraph" w:styleId="Pa2">
    <w:name w:val="Pa2"/>
    <w:basedOn w:val="Normal"/>
    <w:next w:val="Normal"/>
    <w:qFormat/>
    <w:pPr>
      <w:autoSpaceDE w:val="false"/>
      <w:spacing w:lineRule="atLeast" w:line="181"/>
    </w:pPr>
    <w:rPr>
      <w:rFonts w:ascii="KZAKSJ+HelveticaNeue-Roman;Helvetica Neue" w:hAnsi="KZAKSJ+HelveticaNeue-Roman;Helvetica Neue" w:cs="KZAKSJ+HelveticaNeue-Roman;Helvetica Neu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4:13:00Z</dcterms:created>
  <dc:creator> </dc:creator>
  <dc:description/>
  <cp:keywords/>
  <dc:language>en-US</dc:language>
  <cp:lastModifiedBy>Kelly Smith</cp:lastModifiedBy>
  <cp:lastPrinted>2008-09-25T19:45:00Z</cp:lastPrinted>
  <dcterms:modified xsi:type="dcterms:W3CDTF">2009-02-02T04:53:00Z</dcterms:modified>
  <cp:revision>5</cp:revision>
  <dc:subject/>
  <dc:title>PPH I</dc:title>
</cp:coreProperties>
</file>